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bookmarkStart w:id="0" w:name="_Hlk140236143"/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ОптімумПротект нашийник протипаразитарний для собак та коті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,0 г маси нашийника (стрічки поліхлорвінілової) містить діючу речовину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проніл – 40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міжні речовини: ПЕГ-400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метилпіролідон, барвн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Нашийн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ar-SA"/>
        </w:rPr>
        <w:t>ATCvet QP53, ектопаразитициди, інсектициди і репеленти (QP53AХ15, фіпроніл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Діюча речовина препарату фіпроні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похідне фенілпіразолу. </w:t>
      </w:r>
      <w:r>
        <w:rPr>
          <w:rFonts w:cs="Times New Roman" w:ascii="Times New Roman" w:hAnsi="Times New Roman"/>
          <w:sz w:val="24"/>
          <w:szCs w:val="24"/>
        </w:rPr>
        <w:t xml:space="preserve">Фіпроніл уражає центральну нервову систему ектопаразитів, не впливаючи на центральну нервову систему ссавців. Фіпроніл у безхребетних гальмує проходження іонів хлору в ГАМК-залежних хлоридних каналах, порушуючи роботу нервової системи. Через системне блокування фіпронілом нервової системи настає нервове перезбудження і загибель ектопарази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проніл виявляє контактну дію і практично не всмоктується крізь шкіру. Він накопичується в епідермісі, жировим залозах, волосяних фолікулах і поступово вивільнюється протягом певного часу. Створюється ефект «резервуару», що забезпечує тривалу залишкову активність фіпроні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іографічне дослідження волосся після нанесення міченого радіоактивного фіпронілу показало, що мітка локалізується тільки в повітряній зовнішній кутикулі волосин. Після місцевого нанесення препарат розподіляється по поверхні тіла протягом 24 год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и, ко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1" w:name="_Hlk514951019"/>
      <w:r>
        <w:rPr>
          <w:rFonts w:cs="Times New Roman" w:ascii="Times New Roman" w:hAnsi="Times New Roman"/>
          <w:color w:val="000000"/>
          <w:sz w:val="24"/>
          <w:szCs w:val="24"/>
        </w:rPr>
        <w:t>Профілактика та лікування собак і котів при інвазіях, спричинених ектопаразитами: паразитиформними кліщ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rmacento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ict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rmacento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arginat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hipicephal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urs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xod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ricinus</w:t>
      </w:r>
      <w:r>
        <w:rPr>
          <w:rFonts w:cs="Times New Roman" w:ascii="Times New Roman" w:hAnsi="Times New Roman"/>
          <w:color w:val="000000"/>
          <w:sz w:val="24"/>
          <w:szCs w:val="24"/>
        </w:rPr>
        <w:t>), блох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tenocephalid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eli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ule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rritans</w:t>
      </w:r>
      <w:r>
        <w:rPr>
          <w:rFonts w:cs="Times New Roman" w:ascii="Times New Roman" w:hAnsi="Times New Roman"/>
          <w:color w:val="000000"/>
          <w:sz w:val="24"/>
          <w:szCs w:val="24"/>
        </w:rPr>
        <w:t>), волосоїд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richodect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Felicola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subrostratus</w:t>
      </w:r>
      <w:r>
        <w:rPr>
          <w:rFonts w:cs="Times New Roman" w:ascii="Times New Roman" w:hAnsi="Times New Roman"/>
          <w:color w:val="000000"/>
          <w:sz w:val="24"/>
          <w:szCs w:val="24"/>
        </w:rPr>
        <w:t>), вошами (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Linognathus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setosus</w:t>
      </w:r>
      <w:bookmarkEnd w:id="1"/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хворим, виснаженим та ослабленим твар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 віком до 8-ми тиж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 чутливим до фіпронілу або до інших складників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вагітності і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Іноді у тварин при гіперчутливості до </w:t>
      </w:r>
      <w:r>
        <w:rPr>
          <w:rFonts w:cs="Times New Roman" w:ascii="Times New Roman" w:hAnsi="Times New Roman"/>
          <w:sz w:val="24"/>
          <w:szCs w:val="24"/>
        </w:rPr>
        <w:t>фіпроні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застосуванні нашийника може виникати подразнення шкіри. У таких випадках застосування нашийника припиняю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их застережень 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" w:name="_Hlk195610393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під час вагітності і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bookmarkStart w:id="3" w:name="_Hlk195610393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йник виймають з упакування та одягають на шию тварини, фіксують таким чином, щоб між шиєю та нашийником залишався проміжок 1 – 2 см, потім закріплюють пряжкою та обрізають надлиш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е використання нашийника забезпечує захист тварини від ектопаразитів впродовж 4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нашийник розрахований для однієї тварини. Залежно від розміру тварин використовуються нашийники різної довжи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тів та собак дрібних порід – нашийник довжиною 35 с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обак середніх порід – нашийник 45 с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обак великих порід – нашийник довжиною 70 с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спостерігали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ідвищеній індивідуальній чутливості тварини до діючої речовини нашийника та при появі ознак  подразнення шкіри, використання нашийника припиняю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ідкривати упакування з нашийником безпосередньо перед використанн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маніпуляцій з нашийником ретельно миють руки теплою водою з ми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ти контакту маленьких дітей з тваринами, які мають наший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окремо від харчових продуктів, напоїв, кормів для тварин, в недоступному для дітей, захищеному від світла місці при температурі від 0 до 25 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ший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ерметично </w:t>
      </w:r>
      <w:r>
        <w:rPr>
          <w:rFonts w:cs="Times New Roman" w:ascii="Times New Roman" w:hAnsi="Times New Roman"/>
          <w:sz w:val="24"/>
          <w:szCs w:val="24"/>
        </w:rPr>
        <w:t>запакований в пакет з полімерної плівки та вкладені у картонну коробк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котів </w:t>
      </w:r>
      <w:r>
        <w:rPr>
          <w:rFonts w:cs="Times New Roman" w:ascii="Times New Roman" w:hAnsi="Times New Roman"/>
          <w:sz w:val="24"/>
          <w:szCs w:val="24"/>
        </w:rPr>
        <w:t xml:space="preserve">та собак дрібних порід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шийник довжиною 35 см, для </w:t>
      </w:r>
      <w:r>
        <w:rPr>
          <w:rFonts w:cs="Times New Roman" w:ascii="Times New Roman" w:hAnsi="Times New Roman"/>
          <w:sz w:val="24"/>
          <w:szCs w:val="24"/>
        </w:rPr>
        <w:t xml:space="preserve">собак </w:t>
      </w:r>
      <w:r>
        <w:rPr>
          <w:rFonts w:cs="Times New Roman" w:ascii="Times New Roman" w:hAnsi="Times New Roman"/>
          <w:sz w:val="24"/>
          <w:szCs w:val="24"/>
          <w:lang w:val="ru-RU"/>
        </w:rPr>
        <w:t>середніх порід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ийник довжиною 45 см, для великих порід собак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нашийник довжиною 70 с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urier New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ТОВ «ЗООВЕТЛАЙН», 61044, м. Харків, вул. Змагання, буд. 20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ХАРКІВСЬКА БІОФАБРИКА», 61057, м. Харків, пров. Людмили Гурченко, буд. 10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40236143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36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до реєстраційного посвідчення 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до реєстраційного посвідчення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2">
    <w:name w:val="csb86c8cfe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0"/>
      <w:szCs w:val="20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58:00Z</dcterms:created>
  <dc:creator>Lenovo</dc:creator>
  <dc:description/>
  <cp:keywords/>
  <dc:language>en-US</dc:language>
  <cp:lastModifiedBy>Vasyl</cp:lastModifiedBy>
  <cp:lastPrinted>2025-04-15T14:35:00Z</cp:lastPrinted>
  <dcterms:modified xsi:type="dcterms:W3CDTF">2025-11-21T14:56:00Z</dcterms:modified>
  <cp:revision>44</cp:revision>
  <dc:subject/>
  <dc:title/>
</cp:coreProperties>
</file>